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за 1 полугодие 2022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кого района об исполнении бюджета Первомайского            сельского поселения Белореченского района за 1 полугодие 2022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1 квартал  2022 года по доходам в сумме 9 668 407 рублей 24 копейки и по расходам в сумме 10 612 099 рублей 16 копеек с превышением расходов над доходами  в сумме 943 691 рубль 92 копейки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1 полугодие 2022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1 полугодие 2022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Первомайского сельского поселения Белореченского района за 1 полугодие 2022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ервомайского сельского поселения Белореченского района за 1 полугодие 2022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резервного фонда администрации Первомайского сельского поселения Белореченского района за 1 полугодие 2022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к проекту постановления администрации Первомайского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от ___________ 2022 года №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«Об утверждении отчета об исполнению бюджета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Белореченского района за 1 полугодие 2022 года»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В.С. Барсегян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/>
      </w:pPr>
      <w:r>
        <w:rPr>
          <w:sz w:val="28"/>
          <w:szCs w:val="28"/>
        </w:rPr>
        <w:t xml:space="preserve">Первомайского сельского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111</cp:lastModifiedBy>
  <cp:lastPrinted>2016-04-18T08:52:00Z</cp:lastPrinted>
  <dcterms:modified xsi:type="dcterms:W3CDTF">2022-07-05T13:56:00Z</dcterms:modified>
  <cp:revision>102</cp:revision>
  <dc:subject/>
  <dc:title> </dc:title>
</cp:coreProperties>
</file>